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00"/>
        <w:gridCol w:w="3020"/>
        <w:gridCol w:w="3580"/>
        <w:gridCol w:w="1280"/>
      </w:tblGrid>
      <w:tr>
        <w:trPr>
          <w:trHeight w:val="285" w:hRule="atLeast"/>
        </w:trPr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 № 3 к Порядку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сточников изменений сводной бюджетной росписи бюджета Констант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нения в сводную бюджетную роспись бюджета Константиновского района на основании Решения Собрания депутатов Константиновского района о внесении изменений в Решение Собрания депутатов Константиновского района о бюджете Констант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Собрания депутатов Константиновского района о внесении изменений в Решение Собрания депутатов Константиновского района о бюджете Констант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7"/>
            <w:bookmarkEnd w:id="0"/>
            <w:r>
              <w:rPr>
                <w:sz w:val="28"/>
                <w:szCs w:val="28"/>
              </w:rPr>
              <w:t>Изменения в сводную бюджетную роспись бюджета Константиновского района и лимиты бюджетных обязательств в ходе исполнения бюджета Константиновского района (1)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Бюджетного кодекса Российской Федерации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изменения, вносимые в случае исполнения судебных актов, предусматривающих обращение взыскания на средства бюджета Константиновского района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Константиновского района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изменения, вносимые в случае изменения типа(подведомственности) муниципальных учреждений и организационно-правовой формы муниципальных унитарных предприятий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менения, вносимые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Собрания депутатов Константиновского района о бюджете Константиновского района, а также в случае сокращения (возврата при отсутствии потребности) указанных межбюджетных трансфертов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лимиты бюджетных обязательств в ходе исполнения бюджета Константиновского района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исвоения (изменения) показателям сводной бюджетной росписи расходов  бюджета Константиновского района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Констант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1) уменьшение бюджетных ассигнований, предусмотренных на исполнение публичных нормативных обязательств и обслуживание муниципального долга Константиновского района, в целях увеличения иных бюджетных ассигнований осуществляется на основании внесения изменений в Решение Собрания депутатов Константиновского района о бюджете Констант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(2) применяется в случае принятия Решения Собрания депутатов Константиновского района о  бюджете на очередной финансовый год и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  <w:t>(3) показатели сводной бюджетной росписи бюджета Константиновского района могут быть изменены в предела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RANGE!A1%3AG39"/>
      <w:bookmarkStart w:id="2" w:name="RANGE!A1%3AG39"/>
      <w:bookmarkEnd w:id="2"/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RANGE!A1%3AG57"/>
      <w:bookmarkStart w:id="4" w:name="RANGE!A1%3AG57"/>
      <w:bookmarkEnd w:id="4"/>
    </w:p>
    <w:sectPr>
      <w:footerReference w:type="default" r:id="rId2"/>
      <w:footerReference w:type="first" r:id="rId3"/>
      <w:type w:val="nextPage"/>
      <w:pgSz w:w="11906" w:h="16838"/>
      <w:pgMar w:left="567" w:right="28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  <w:color w:val="000000"/>
      <w:sz w:val="28"/>
      <w:lang w:val="ru-RU" w:bidi="ar-SA"/>
    </w:rPr>
  </w:style>
  <w:style w:type="character" w:styleId="Style16">
    <w:name w:val="Знак Знак"/>
    <w:basedOn w:val="Style14"/>
    <w:qFormat/>
    <w:rPr>
      <w:rFonts w:cs="Times New Roman"/>
      <w:color w:val="000000"/>
      <w:sz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21:00Z</dcterms:created>
  <dc:creator>Гордиенко</dc:creator>
  <dc:description/>
  <cp:keywords/>
  <dc:language>en-US</dc:language>
  <cp:lastModifiedBy>Блинкова Л.Ф.</cp:lastModifiedBy>
  <cp:lastPrinted>2016-09-12T14:59:00Z</cp:lastPrinted>
  <dcterms:modified xsi:type="dcterms:W3CDTF">2017-09-13T11:42:00Z</dcterms:modified>
  <cp:revision>11</cp:revision>
  <dc:subject/>
  <dc:title>                                                                 </dc:title>
</cp:coreProperties>
</file>